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1275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іжнародні змагання зі спортивного танцю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4.03.2015 - 15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оры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751"/>
      </w:tblGrid>
      <w:tr>
        <w:trPr/>
        <w:tc>
          <w:tcPr>
            <w:tcW w:w="3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ossley Jonathan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Hillier Lindsey, England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Yartsau Pavel, Belarus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5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италий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541"/>
        <w:gridCol w:w="1830"/>
        <w:gridCol w:w="1880"/>
        <w:gridCol w:w="1488"/>
        <w:gridCol w:w="1173"/>
        <w:gridCol w:w="3475"/>
      </w:tblGrid>
      <w:tr>
        <w:trPr>
          <w:tblHeader w:val="true"/>
        </w:trPr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Владимир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Ольг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Никола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зниченко Ольг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яда Наталия,Портаненко Станислав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ельев Михаил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енко Окса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мп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щенко Игорь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ов Юри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ова Маргарит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атов Олег,Малеваный Кирилл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адим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Яни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ик Ольга,Антоненко Виктор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итченко Валери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итченко Светла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ka-dance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9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91"/>
      </w:tblGrid>
      <w:tr>
        <w:trPr/>
        <w:tc>
          <w:tcPr>
            <w:tcW w:w="519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737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6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3:16:00Z</dcterms:created>
  <dc:creator>Nadiya Tkachenko</dc:creator>
  <dc:description/>
  <cp:keywords/>
  <dc:language>en-US</dc:language>
  <cp:lastModifiedBy>Nadiya Tkachenko</cp:lastModifiedBy>
  <dcterms:modified xsi:type="dcterms:W3CDTF">2015-03-14T13:16:00Z</dcterms:modified>
  <cp:revision>4</cp:revision>
  <dc:subject/>
  <dc:title>Протокол - "UKRAINIAN OPEN - 2015" - Сеньоры - Стандарт</dc:title>
</cp:coreProperties>
</file>